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ERSONNEL QUALIFICATION STANDARD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ompany 25 Training Program, 2000-200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roduction and Direction on how to use this PQ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he Company 25 Training Personnel Qualification Standard is designed to provide a basic introduction to the United States Navy and the naval service.  It is a self-paced program, however, progress will be measured using a Performance Standard as prescribed belo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t is essential that the all midshipmen be basically familiar with the operations of the service that they will be leading in a few years.  This PQS, along with the Company 25 Training Index located online, provides that basic background of knowledge, allowing the new Fourth-Class midshipmen, as well as their Chain-of-Command, to gain a sense of pride in the personnel and platforms that exist throughout the flee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he PQS is broken into 15 different categories, with each category being divided into sub-categories.  For example, category 100 is the Naval Fleet, and its sub-categories are 101, Fleet Organization; 102, Enlisted Personnel; 103, Role of Strike Warfare; and 104, Navy and Marine Corps Decora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he fourth class midshipmen will not be required to have a word-for-word explanation of each line-item within a sub-category.  Rather, they must display a working and effective knowledge of the line-item, meeting the requirements that are usually prescribed in the "FUNDAMENTALS FOR THIS PQS" se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his form of instruction offers a strongly fleet-based training atmosphere, with a particular emphasis on personnel and training pipelines.  Platform recognition and missions are stres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his PQS will familiarize the fourth-class with actual fleet operation, and will provide the third-class midshipmen with a refresher on fleet and ship organization prior to their second-class cruise.  Also, the entire PQS is designed to span over the course of one year as opposed to a single semester, allowing greater time for the fourth- class to absorb the information as well as allowing them to pace themselves as they learn the program.  Second-class will be able to provide valuable information from their summer cruises, as will first-class midshipmen.  My personal summer cruise has been of great assistance in writing this manual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 xml:space="preserve">Also unique to this PQS will be the integration of the Internet.  All line-items will be referenced on the Company 25 Training Index, and if there is no web site where the information can be found, one will either be made or a reference to the </w:t>
      </w:r>
      <w:r>
        <w:rPr>
          <w:rFonts w:cs="Courier New" w:ascii="Courier New" w:hAnsi="Courier New"/>
          <w:i/>
          <w:iCs/>
          <w:sz w:val="20"/>
        </w:rPr>
        <w:t xml:space="preserve">Bluejacket's Manual, Service Etiquette </w:t>
      </w:r>
      <w:r>
        <w:rPr>
          <w:rFonts w:cs="Courier New" w:ascii="Courier New" w:hAnsi="Courier New"/>
          <w:sz w:val="20"/>
        </w:rPr>
        <w:t>or</w:t>
      </w:r>
      <w:r>
        <w:rPr>
          <w:rFonts w:cs="Courier New" w:ascii="Courier New" w:hAnsi="Courier New"/>
          <w:i/>
          <w:iCs/>
          <w:sz w:val="20"/>
        </w:rPr>
        <w:t xml:space="preserve"> Ships and Aircraft</w:t>
      </w:r>
      <w:r>
        <w:rPr>
          <w:rFonts w:cs="Courier New" w:ascii="Courier New" w:hAnsi="Courier New"/>
          <w:sz w:val="20"/>
        </w:rPr>
        <w:t xml:space="preserve"> will be apparent.  The goal of the line-items is for the fourth-class to know of them, not spend hours in search of their answer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Fourth-class will report their answers to their PQS questions to their upperclass, rather than the upperclass asking questions.  It will be understood, however, that a fourth-class will detail their upperclass on what sections he hopes to get signed off prior to a come-around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This provides a well-organized leadership and training structure within a squad and company, especially emphasizing the chain-of-command.  Line-items may only be signed off by third class, sub-categories by second-class, and categories by first-clas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>Very respectfully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>R. P. SIRM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>MIDN      US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t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line Referenc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ttp://www.angelfire.com/electronic/co25/index.ht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ventional Referenc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hips and Aircraft, 16th 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luejackets' Manual, 22nd 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luejackets' Manual, 21st 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rvice Etiquette, 4th 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9:25:00Z</dcterms:created>
  <dc:creator>Ryan Sirmons</dc:creator>
  <dc:description/>
  <dc:language>en-US</dc:language>
  <cp:lastModifiedBy>Ryan Sirmons</cp:lastModifiedBy>
  <cp:lastPrinted>2000-09-21T09:30:00Z</cp:lastPrinted>
  <dcterms:modified xsi:type="dcterms:W3CDTF">2000-10-01T21:30:00Z</dcterms:modified>
  <cp:revision>8</cp:revision>
  <dc:subject/>
  <dc:title>PERSONNEL QUALIFICATION STANDARD</dc:title>
</cp:coreProperties>
</file>